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1510" cy="7880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от ________________ 2025 г.  № ___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192 от 15.05.2025, № 226 от 27.05.2025, №366 от 03.09.2025, № 439 от 22.10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12:00Z</dcterms:created>
  <dc:creator>Ефименко Наталья Александровна</dc:creator>
  <dc:description/>
  <cp:keywords/>
  <dc:language>en-US</dc:language>
  <cp:lastModifiedBy>Шумахова</cp:lastModifiedBy>
  <cp:lastPrinted>2025-10-24T11:26:00Z</cp:lastPrinted>
  <dcterms:modified xsi:type="dcterms:W3CDTF">2025-10-24T08:26:00Z</dcterms:modified>
  <cp:revision>6</cp:revision>
  <dc:subject/>
  <dc:title>АДМИНИСТРАЦИЯ</dc:title>
</cp:coreProperties>
</file>